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Закон Ульяновской области от 7 октября 2002 года № 045-ЗО      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         № 103-104; от 01.02.2006 № 7; от 17.05.2006 № 35; от 31.01.2007 № 8;                          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          № 84; от 04.02.2011 № 12-13; от 12.10.2011 № 115; от 28.12.2011 № 147;                      от 06.04.2012 № 36; от 28.12.2012 № 146; от 08.02.2013 № 14; от 07.09.2013 № 109; от 04.10.2013 № 124; от 08.11.2013 № 143; от 11.03.2014 № 34; от 10.07.2014 № 98; от 06.04.2015 № 44; от 04.02.2016 № 14; от 06.06.2016 № 75-76; от 06.09.2016              № 109; от 01.11.2016 № 126; от 07.03.2017 № 16; от 28.04.2017 № 31; от 30.11.2017 № 89</w:t>
      </w:r>
      <w:r>
        <w:rPr>
          <w:rStyle w:val="Pagesindoccountinformation"/>
          <w:bCs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) подпункт «г» пункта 1 статьи 7 дополнить словами «и его органов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2) в пункте 12 статьи 26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а) в абзаце первом слово «компенсации» заменить словами «стимулирующей выплаты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) в абзаце втором слово «Выплата» заменить словом «Осуществление», слово «компенсации» заменить словом «выплаты» и дополнить его словами               «на условиях и в порядке, установленных Председателем Законодательного Собрания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3) первое предложение пункта 3 статьи 27 дополнить словами                          «, на основании документов, подтверждающих указанные расходы, и в порядке, установленном Председателем Законодательного Собрания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4) пункт 3 статьи 29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«3. Оплата ежегодного отпуска депутата, работающего                                       на профессиональной постоянной основе, осуществляется за счёт бюджетной сметы Законодательного Собрания.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5) в абзаце третьем пункта 2</w:t>
      </w:r>
      <w:r>
        <w:rPr>
          <w:vertAlign w:val="superscript"/>
        </w:rPr>
        <w:t>1</w:t>
      </w:r>
      <w:r>
        <w:rPr/>
        <w:t xml:space="preserve"> статьи 32</w:t>
      </w:r>
      <w:r>
        <w:rPr>
          <w:vertAlign w:val="superscript"/>
        </w:rPr>
        <w:t>1</w:t>
      </w:r>
      <w:r>
        <w:rPr/>
        <w:t xml:space="preserve"> слова «функциональные обязанности» заменить словами «перечень должностных обязанностей, подлежащих включению в должностные регламенты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6) наименование главы </w:t>
      </w:r>
      <w:r>
        <w:rPr>
          <w:lang w:val="en-US"/>
        </w:rPr>
        <w:t>V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«Глава </w:t>
      </w:r>
      <w:r>
        <w:rPr>
          <w:lang w:val="en-US"/>
        </w:rPr>
        <w:t>V</w:t>
      </w:r>
      <w:r>
        <w:rPr/>
        <w:t xml:space="preserve">. </w:t>
      </w:r>
      <w:r>
        <w:rPr>
          <w:b/>
        </w:rPr>
        <w:t>Отчёт депутата перед избирателями</w:t>
      </w:r>
      <w:r>
        <w:rPr/>
        <w:t xml:space="preserve">»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8:00Z</dcterms:created>
  <dc:creator>user</dc:creator>
  <dc:description/>
  <cp:keywords/>
  <dc:language>en-US</dc:language>
  <cp:lastModifiedBy>user</cp:lastModifiedBy>
  <cp:lastPrinted>2018-04-26T12:31:00Z</cp:lastPrinted>
  <dcterms:modified xsi:type="dcterms:W3CDTF">2018-04-27T14:35:00Z</dcterms:modified>
  <cp:revision>3</cp:revision>
  <dc:subject/>
  <dc:title>Вносится депутатом </dc:title>
</cp:coreProperties>
</file>